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Humanities Essay</w:t>
      </w:r>
    </w:p>
    <w:p>
      <w:pPr>
        <w:pStyle w:val="Body"/>
        <w:rPr/>
      </w:pPr>
      <w:r>
        <w:rPr/>
        <w:t>Caitlin Barrett</w:t>
      </w:r>
    </w:p>
    <w:p>
      <w:pPr>
        <w:pStyle w:val="Body"/>
        <w:rPr/>
      </w:pPr>
      <w:r>
        <w:rPr/>
      </w:r>
    </w:p>
    <w:p>
      <w:pPr>
        <w:pStyle w:val="Body"/>
        <w:rPr/>
      </w:pPr>
      <w:r>
        <w:rPr/>
        <w:tab/>
        <w:t>The Treaty of Versailles had both positive and negative impacts on each individual country involved. However, it had the greatest impact on Germany as the Germans were blamed for the entire war. Through political and economic decisions made by the treaty, the Germans were under much stress politically and economically, but the real question is which was worse, the economic consequences or the political ones?</w:t>
      </w:r>
    </w:p>
    <w:p>
      <w:pPr>
        <w:pStyle w:val="Body"/>
        <w:rPr/>
      </w:pPr>
      <w:r>
        <w:rPr/>
      </w:r>
    </w:p>
    <w:p>
      <w:pPr>
        <w:pStyle w:val="Body"/>
        <w:rPr/>
      </w:pPr>
      <w:r>
        <w:rPr/>
        <w:tab/>
        <w:t xml:space="preserve">There is a long list of economic consequences that came from the treaty. The German’s lost 12.5% of their population because they lost 10% of their land. Due to the loss of land, they also lost 75% of their iron ore resources and 15% of their arable land. This cause a great stress on Germany, as they had soldiers coming home wanting jobs that were no longer available to them. The treaty also stated that they needed to pay  £6,600 million in not only money but food and other goods to France in large quantities for the damage they had caused. Since they were sending all of their goods to France, there was a lack of goods in Germany, causing the prices to rocket. To solve this, the government began printing more and more money which in turn caused the value of money to decrease. </w:t>
      </w:r>
    </w:p>
    <w:p>
      <w:pPr>
        <w:pStyle w:val="Body"/>
        <w:rPr/>
      </w:pPr>
      <w:r>
        <w:rPr/>
      </w:r>
    </w:p>
    <w:p>
      <w:pPr>
        <w:pStyle w:val="Body"/>
        <w:rPr/>
      </w:pPr>
      <w:r>
        <w:rPr/>
        <w:tab/>
        <w:t xml:space="preserve">Germany was able to pay France on time the first time, however when the second time came around Germany had not enough to be able to pay. The French decided that they would take over Ruhr with the Belgians so they could force the Germans to pay. This backfired, as the Germans in Ruhr went on strike and refused to produce for the French, little did the German strikers know that they actually made the economy worse and the inflation grew into hyperinflation. Working men began to get paid twice a day instead of once, and money was sold on the streets by weight. As the Germans fought to keep their end of the treaty, the neared closer and closer to economic collapse. This led to the Dawes Plan, which was that America would lend Germany money to help rebuild themselves. It seemed that everything was just running downhill economically for Germany, as they struggled to pay for what they had started. </w:t>
      </w:r>
    </w:p>
    <w:p>
      <w:pPr>
        <w:pStyle w:val="Body"/>
        <w:rPr/>
      </w:pPr>
      <w:r>
        <w:rPr/>
      </w:r>
    </w:p>
    <w:p>
      <w:pPr>
        <w:pStyle w:val="Body"/>
        <w:rPr/>
      </w:pPr>
      <w:r>
        <w:rPr/>
        <w:tab/>
        <w:t xml:space="preserve">On top of all the economic struggles, Germany also had to cope with the political consequences as well. Since Germany’s right to defend itself had been taken away, and the “November Criminals” signed the treaty, there had been multiple attempts at revolutions in Germany. Beginning with the Spartacists in 1919, a communist group that attempted to overthrow the German government but were stopped by the Freikorps, a group of right wing ex-soldiers. Later in 1920 the Freikorps had an attempt at a revolution of their own in Berlin led by Dr. Kapp. This was also unsuccessful, as Berlin went on strike until their own government was restored. After the tries of revolutions failed, Adolf Hitler and his nationalist group tried to take over Bavaria in 1923. This was unsuccessful but the nationalist group later developed into the Nazi Party. </w:t>
      </w:r>
    </w:p>
    <w:p>
      <w:pPr>
        <w:pStyle w:val="Body"/>
        <w:rPr/>
      </w:pPr>
      <w:r>
        <w:rPr/>
      </w:r>
    </w:p>
    <w:p>
      <w:pPr>
        <w:pStyle w:val="Body"/>
        <w:rPr/>
      </w:pPr>
      <w:r>
        <w:rPr/>
        <w:tab/>
      </w:r>
    </w:p>
    <w:p>
      <w:pPr>
        <w:pStyle w:val="Body"/>
        <w:rPr/>
      </w:pPr>
      <w:r>
        <w:rPr/>
      </w:r>
    </w:p>
    <w:p>
      <w:pPr>
        <w:pStyle w:val="Body"/>
        <w:rPr/>
      </w:pPr>
      <w:r>
        <w:rPr/>
        <w:tab/>
        <w:t xml:space="preserve">With the anger towards the treaty, German politics used the resentment to gain support for the election, which in turn led to the win of the Nazi Party with their promise to get Germany back to where it was. Not adding to the previous loss of population, due to the lack of goods and the new epidemic of the Spanish flu, Germany also lost 750,000 people, this caused great strain on the government. With such pressures on the German government, they agreed to let the French and Belgian take coal from them to keep them happy, and in turn they got 59 years to pay back France and Belgium. </w:t>
      </w:r>
    </w:p>
    <w:p>
      <w:pPr>
        <w:pStyle w:val="Body"/>
        <w:rPr/>
      </w:pPr>
      <w:r>
        <w:rPr/>
      </w:r>
    </w:p>
    <w:p>
      <w:pPr>
        <w:pStyle w:val="Body"/>
        <w:rPr/>
      </w:pPr>
      <w:r>
        <w:rPr/>
        <w:tab/>
        <w:t xml:space="preserve">So which consequences were worse for Germany? Was it the near economic collapse, hyperinflation and large sum of money owed to France or the attempts at revolution, start of the Nazi party and its loss of defense for itself that was more serious for Germany? In my opinion, the economic consequences took a great toll on Germany, and had more serious consequences by far. The near economic collapse caused a large downfall for the country, and it took long for it to be pulled out of it whilst paying France as much as they could. Though the political consequences took a big toll on Germany’s future, the economic outcome from the Treaty of Versailles had an impact on the country for a long time to come and was definitely the more serious of the consequences. </w:t>
      </w:r>
    </w:p>
    <w:p>
      <w:pPr>
        <w:pStyle w:val="Body"/>
        <w:rPr/>
      </w:pPr>
      <w:r>
        <w:rPr/>
      </w:r>
    </w:p>
    <w:p>
      <w:pPr>
        <w:pStyle w:val="Body"/>
        <w:rPr/>
      </w:pPr>
      <w:r>
        <w:rPr/>
        <w:tab/>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